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-O-Gram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68"/>
      </w:tblGrid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Ban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di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andalo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bata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ack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ns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og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r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lect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Set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will the setting be li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haracter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will the characters be li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lic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might the problem or goal in this story b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o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might happen in this stor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Resolu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might this story e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Questions do I have about this stor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ste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9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44:00Z</dcterms:created>
  <dc:creator>dwhite</dc:creator>
  <dc:description/>
  <cp:keywords/>
  <dc:language>en-US</dc:language>
  <cp:lastModifiedBy>Michella Maiorana-Basas</cp:lastModifiedBy>
  <dcterms:modified xsi:type="dcterms:W3CDTF">2011-11-29T17:47:00Z</dcterms:modified>
  <cp:revision>2</cp:revision>
  <dc:subject/>
  <dc:title/>
</cp:coreProperties>
</file>